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постановлением Администрации города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11.05.2022 № 3651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17.02.2023 № 0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3.03.2023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3.03.2023 № 221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Количество участников публичных слушаний – 15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03</w:t>
      </w:r>
      <w:r>
        <w:rPr>
          <w:rFonts w:cs="Times New Roman" w:ascii="Times New Roman" w:hAnsi="Times New Roman"/>
          <w:sz w:val="21"/>
          <w:szCs w:val="21"/>
          <w:lang w:val="en-US"/>
        </w:rPr>
        <w:t>.</w:t>
      </w:r>
      <w:r>
        <w:rPr>
          <w:rFonts w:cs="Times New Roman" w:ascii="Times New Roman" w:hAnsi="Times New Roman"/>
          <w:sz w:val="21"/>
          <w:szCs w:val="21"/>
        </w:rPr>
        <w:t>2023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1843"/>
        <w:gridCol w:w="4252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градостроительному зонированию (органа уполномоченного 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3.03.2023</w:t>
            </w:r>
          </w:p>
        </w:tc>
      </w:tr>
      <w:tr>
        <w:trPr>
          <w:trHeight w:val="54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>на территории города Сургута, утвержденны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м Администрации города от 11.05.2022 </w:t>
              <w:br/>
              <w:t xml:space="preserve">№ 3651 «Об утверждении Правил землепользования и застройки </w:t>
              <w:br/>
              <w:t xml:space="preserve">на территории города Сургута», а именно: часть 4 статьи 7 «Виды разрешённого использования земельных участков </w:t>
              <w:br/>
              <w:t xml:space="preserve">и объектов капитального строительства» раздела I «Порядок применения Правил землепользования и застройки </w:t>
              <w:br/>
              <w:t>на территории города Сургута и внесение в них изменений» изложить в следующей редакции:</w:t>
            </w:r>
          </w:p>
          <w:p>
            <w:pPr>
              <w:pStyle w:val="Style16"/>
              <w:ind w:firstLine="17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4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зоне застройки индивидуальными жилыми домами 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 проектировании новых и реконструкции существующих сетей электроснабжения допускается строительство линий электропередачи напряжением до 10 кВ включительно </w:t>
              <w:br/>
              <w:t>с применением самонесущего изолированного провода в надземном исполнении. Н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 земельных участках, предоставлен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одческим, огородническим или дачным некоммерческим объединениям граждан до 01.10.2011, при проектировании новых и реконструкции существующих сетей инженерного обеспечения допускается строительство сетей связи, линий электропередачи напряжением </w:t>
              <w:br/>
              <w:t xml:space="preserve">до 10 кВ включительно с применением самонесущего изолированного провода, сетей тепло-, водо- и газоснабжения </w:t>
              <w:br/>
              <w:t xml:space="preserve">в надземном исполнении. В границах </w:t>
              <w:br/>
              <w:t xml:space="preserve">зон сложившейся застройки индивидуальными жилыми домами, </w:t>
              <w:br/>
              <w:t xml:space="preserve">на территории которых права </w:t>
              <w:br/>
              <w:t xml:space="preserve">на земельные участки возникли </w:t>
              <w:br/>
              <w:t xml:space="preserve">до 01.12.2022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 проектировании новых и реконструкции существующих сетей газоснабжения давлением до 0,6 МПа </w:t>
              <w:br/>
              <w:t xml:space="preserve">и внутренним диаметром трубопровода (Ду) до 400 мм (включительно) допускается прокладка трубопроводов </w:t>
              <w:br/>
              <w:t xml:space="preserve">в надземном исполнении, </w:t>
              <w:br/>
              <w:t>при невозможности выполнить такую прокладку в подземном исполнени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чин А.С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пеев А.М. –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охране окружающей среды, природопользованию и благоустройству городских территорий департамента городского хозяйст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аврилов А.С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/>
            </w:pPr>
            <w:r>
              <w:rPr>
                <w:b/>
                <w:sz w:val="18"/>
                <w:szCs w:val="18"/>
              </w:rPr>
              <w:t>Самборский В.Т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н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рташова О.В. –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чальник отдела перспективного развития инженерной инфраструктуры и энергосбережения</w:t>
            </w:r>
            <w:r>
              <w:rPr>
                <w:sz w:val="18"/>
                <w:szCs w:val="18"/>
              </w:rPr>
              <w:t xml:space="preserve"> департамента городского хозяйст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данное внесение изменение подготовлено в связи с Указом Президента </w:t>
              <w:br/>
              <w:t>РФ по газификации территорий муниципальных образован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прошли два заседания комиссии </w:t>
              <w:br/>
              <w:t xml:space="preserve">по градостроительному зонированию совместно </w:t>
              <w:br/>
              <w:t>с депутатами, отрабатывали вопрос с департаментом городского хозяйства и подготовили данную редакцию измен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ем вызваны эти изменения и какую пользу они дают в осуществлении газификации города Сургу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в рамках газификации города Сургута, населенного пункта встала проблема, что Правил землепользовании и застройки все инженерные сети должны проводиться исключительно в подземном исполнени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в сложившейся застройке </w:t>
              <w:br/>
              <w:t xml:space="preserve">на территориях, микрорайонах, в том числе дачных </w:t>
              <w:br/>
              <w:t>и огороднических хозяйств не всегда можно пройти в подземном исполнени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вопрос обсуждался в рамках газификации, поручение Губернатора Ханты-Мансийского округа – Югры, поэтому вышли именно с такой инициативо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долго обсуждали диаметр трубы </w:t>
              <w:br/>
              <w:t>и пришли к такому значению, чтобы удовлетворить потребности граждан в рамках сложившей застройки и не допустить возникновения дополнительных охранных зо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соответствует ли давление диаметру тру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все предельно допустимо в соответствие </w:t>
              <w:br/>
              <w:t xml:space="preserve">с ГОСТами, то есть никаких побочных эффектов, даже с учетом увеличения допустим давления трубы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, если будут тянуть газопровод </w:t>
              <w:br/>
              <w:t>в подземном исполнении, то охранная зона будет шир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охранная зона останется та же, с учетом, той инженерной инфраструктуры, которая идет </w:t>
              <w:br/>
              <w:t>в подземном исполнении, чтобы не было наложений и это упростит работу ОАО «Сургутгаз» или другой организации, которая будет осуществлять газификацию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упрощает сроки проведения газификации территорий и уменьшает затраты тех организаций, </w:t>
              <w:br/>
              <w:t>в том числе граждан, когда будет заводиться подводящая труба к кооперативу и потом будет трассировка разводиться внутри кооперати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о том, чт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едставители ООО «Теплогазификация» занимаются газификацией кооперативов, это очень важная социальная программ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зможно ли получить деньги в том числе </w:t>
              <w:br/>
              <w:t xml:space="preserve">в долг, в кредит, займ, сто процентный возврат </w:t>
              <w:br/>
              <w:t>под залог на завершение работы по строительству ГРП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в семи кооперативах проживает больше полутора тысяч человек круглогодично и не хватает денежных средств на завершение работ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возможно ли решить данную проблему </w:t>
              <w:br/>
              <w:t>на уровне города в части финансир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предусмотрено ли бюджетное финансирова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в рамках программы все денежные средства для реализации идут из Правительств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в бюджетное финансирование отсутствуе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это окружная программ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источником финансирования мероприятия по до газификации является специальная надбавка к тарифу на транспортировку газа, которая устанавливается газораспределительным организациям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на территории города Сургута интересы единого оператора газификации представляет </w:t>
              <w:br/>
              <w:t>ОАО «Сургутгаз»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заключен субпредставительский договор, именно ОАО «Сургутгаз» региональная служба </w:t>
              <w:br/>
              <w:t>по тарифам установила специальную надбавку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не в бюджете муниципального уровня, </w:t>
              <w:br/>
              <w:t xml:space="preserve">не в региональном бюджете, не в федеральном бюджете средства для того, чтобы выделить какую-либо газораспределительную организацию </w:t>
              <w:br/>
              <w:t>не предусмотрено законом о газоснабжен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это такой механизм, то есть промышленные потребители будут оплачивать перекрестное субсидирование возникает. Остальные потребители, промышленным будут оплачивать мероприятия по газификации физических лиц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региональная служба по тарифу установила ОАО «Сургутгаз» тариф </w:t>
              <w:br/>
              <w:t>на транспортировку газ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у ОАО «Сургутгаз» надбавка есть, но она установлена в отношении тех потребителей, которым уже подали заявку на до газификацию, с которыми они заключили договор технологическое присоедин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кооперативы, в которых сейчас строят газопровод «Летней Юрты», «Газовик», «Пищевик», в отношении них заявки в ОАО «Сургутгаз» </w:t>
              <w:br/>
              <w:t>не поступало на присоединени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на кооперативы специальная надбавка сейчас в тарифе не установлен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бы эти граждане подключились </w:t>
              <w:br/>
              <w:t xml:space="preserve">по программе до газификации, им надо подать заявку либо в адрес единого оператора, либо </w:t>
              <w:br/>
              <w:t>в ОАО «Сургутгаз». Региональная служба по тарифу установит в отношении этих потребителей специальную надбавку, увеличит ее существующую, тогда именно ОАО «Сургутгаз» может выполнить эти мероприят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том, что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троить кто угодно может, </w:t>
              <w:br/>
              <w:t xml:space="preserve">а газ поставлять только с надбавкой, чтобы </w:t>
              <w:br/>
              <w:t xml:space="preserve">по тарифу меньше выходило, чтобы не ложилась вся газификация на плечи частников, лиц, граждан </w:t>
              <w:br/>
              <w:t xml:space="preserve">у ОАО «Сургутгаз» заключено соглашени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зменения в Правила землепользования и застройки </w:t>
              <w:br/>
              <w:t>на территории города Сургута, утвержденны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м Администрации города от 11.05.2022 </w:t>
              <w:br/>
              <w:t xml:space="preserve">№ 3651 «Об утверждении Правил землепользования и застройки </w:t>
              <w:br/>
              <w:t xml:space="preserve">на территории города Сургута», а именно: часть 4 статьи 7 «Виды разрешённого использования земельных участков </w:t>
              <w:br/>
              <w:t xml:space="preserve">и объектов капитального строительства» раздела I «Порядок применения Правил землепользования и застройки </w:t>
              <w:br/>
              <w:t xml:space="preserve">на территории города Сургута и внесение </w:t>
              <w:br/>
              <w:t>в них изменений» изложить в следующей редакции:</w:t>
            </w:r>
          </w:p>
          <w:p>
            <w:pPr>
              <w:pStyle w:val="Style16"/>
              <w:ind w:firstLine="17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4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зоне застройки индивидуальными жилыми домами 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 проектировании новых и реконструкции существующих сетей электроснабжения допускается строительство линий электропередачи напряжением до 10 кВ включительно </w:t>
              <w:br/>
              <w:t>с применением самонесущего изолированного провода в надземном исполнении. Н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 земельных участках, предоставлен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одческим, огородническим или дачным некоммерческим объединениям граждан </w:t>
              <w:br/>
              <w:t xml:space="preserve">до 01.10.2011, при проектировании новых </w:t>
              <w:br/>
              <w:t xml:space="preserve">и реконструкции существующих сетей инженерного обеспечения допускается строительство сетей связи, линий электропередачи напряжением </w:t>
              <w:br/>
              <w:t xml:space="preserve">до 10 кВ включительно с применением самонесущего изолированного провода, сетей тепло-, водо- и газоснабжения </w:t>
              <w:br/>
              <w:t xml:space="preserve">в надземном исполнении. В границах </w:t>
              <w:br/>
              <w:t xml:space="preserve">зон сложившейся застройки индивидуальными жилыми домами, </w:t>
              <w:br/>
              <w:t xml:space="preserve">на территории которых права на земельные участки возникли до 01.12.2022, 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 проектировании новых и реконструкции существующих сетей газоснабжения давлением до 0,6 МПа и внутренним диаметром трубопровода (Ду) до 400 </w:t>
              <w:br/>
              <w:t>мм (включительно) допускается прокладка трубопроводов в надземном исполнении, при невозможности выполнить такую прокладку в подземном исполнени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ind w:left="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Испрашиваемое изменение соответствуют техническим регламентам, сведениям Единого государственного реестра недвижимости, сведениям, документам и материалам, содержащимся </w:t>
            </w:r>
          </w:p>
          <w:p>
            <w:pPr>
              <w:pStyle w:val="Normal"/>
              <w:ind w:left="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государственных информационных системах градостроительной деятельности </w:t>
            </w:r>
          </w:p>
          <w:p>
            <w:pPr>
              <w:pStyle w:val="Normal"/>
              <w:ind w:left="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е противоречит действующему генеральному плану города.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архитектуры и градостроительства,</w:t>
      </w:r>
    </w:p>
    <w:p>
      <w:pPr>
        <w:pStyle w:val="Normal"/>
        <w:ind w:left="-567" w:right="139" w:hanging="142"/>
        <w:jc w:val="both"/>
        <w:rPr>
          <w:sz w:val="17"/>
          <w:szCs w:val="17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/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/>
      </w:pPr>
      <w:r>
        <w:rPr>
          <w:sz w:val="18"/>
          <w:szCs w:val="18"/>
        </w:rPr>
        <w:t xml:space="preserve">Горх Ольга Ивановна, главный специалист отдела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орх Ольга Ивановна</cp:lastModifiedBy>
  <cp:lastPrinted>2023-03-16T11:02:00Z</cp:lastPrinted>
  <dcterms:modified xsi:type="dcterms:W3CDTF">2023-03-16T06:03:00Z</dcterms:modified>
  <cp:revision>127</cp:revision>
  <dc:subject/>
  <dc:title>Проект</dc:title>
</cp:coreProperties>
</file>